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86"/>
        <w:gridCol w:w="3680"/>
        <w:gridCol w:w="720"/>
        <w:gridCol w:w="1219"/>
      </w:tblGrid>
      <w:tr>
        <w:trPr>
          <w:trHeight w:val="7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S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806450</wp:posOffset>
                      </wp:positionV>
                      <wp:extent cx="29718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wykonanie budowy  chodnika na ul. Dolnej  w Błędo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łędowie na dług.682,0dz.5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54pt;mso-wrap-distance-left:9.05pt;mso-wrap-distance-right:9.05pt;mso-wrap-distance-top:0pt;mso-wrap-distance-bottom:0pt;margin-top:-63.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 wykonanie budowy  chodnika na ul. Dolnej  w Błęd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łędowie na dług.682,0dz.5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okalizacja i ob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Jedn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lość</w:t>
            </w:r>
          </w:p>
        </w:tc>
      </w:tr>
      <w:tr>
        <w:trPr>
          <w:trHeight w:val="32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I. Elementy ulic CPV 4523000-0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wykonanie koryta na wjazdach (35cm) i chodników (15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uncie kat.III  z wywozem urobku na odległość do 3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jazdy-(5,0x1,70x2x0,35=5,95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odnik 145,0x1,50x0,15=32,625m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azem                                 38,58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a krawężników beton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x30x100 na ławie betonowej z oporem z betonu C-12/15 wraz z jej wykon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e betonowe 30x8 cm na ławie beto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zagęszczenie warstwy odsączającej z piasku grub.15 cm na wjazda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x1,50x2=15,0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zagęszczenie warstwy odsączającej z piasku grub.10cm p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dni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5,00x1,50=217,5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 wjazdach podbudowy z betonu C-6/8 grubość warstwy po zagęszczeniu 15 c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1,50x2=15,0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nawierzchni wjazdów z kostki betonowo-brukowej, grub.8cm na podsypce cementowo-piaskowej grub.5 c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x1,5x2= 15,00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chodników z kostki betonowej brukowej  kolorowej  grub.6 cm na podsypce cementowo-piaskowej grub.  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5,00x1,50=217,50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7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1:00Z</dcterms:created>
  <dc:creator>user</dc:creator>
  <dc:description/>
  <cp:keywords/>
  <dc:language>en-US</dc:language>
  <cp:lastModifiedBy>Osrodowiska</cp:lastModifiedBy>
  <cp:lastPrinted>2018-11-20T13:30:00Z</cp:lastPrinted>
  <dcterms:modified xsi:type="dcterms:W3CDTF">2018-11-20T13:56:00Z</dcterms:modified>
  <cp:revision>3</cp:revision>
  <dc:subject/>
  <dc:title>Lp</dc:title>
</cp:coreProperties>
</file>